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ение доходной части бюджета Новодеревян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за  2013 год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506"/>
        <w:gridCol w:w="1686"/>
        <w:gridCol w:w="170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ной ч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пись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коп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. руб.коп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 т.ч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.1.00.00.000.00.0000.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54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0787,6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2.1.01.02.000.01.0000.110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4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86 831,90</w:t>
            </w:r>
          </w:p>
        </w:tc>
      </w:tr>
      <w:tr>
        <w:trPr>
          <w:trHeight w:val="24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1.05.03.000.01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3 109,17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1.06.01.030.10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 718,53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1.06.06.010.00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5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1 140,86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.1.11.05.000.10.0000.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62 4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3 796,59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.1.12.02.995.10.0000.1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 397,3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.1.14.06.000.10.0000.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93,29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6.1.16.33050.10.0000.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,  в т.ч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.2.00.00000.0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10301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38595,47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.2.02.01003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8 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 8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.2.02.02999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781 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9 493,73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.2.02.03015.10.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1 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 4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.2.02.03024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.2.02.04999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.2.07.05030.10.0000.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.2.19.05000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 898,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4 898,26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бюджета - всего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64901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59383,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 xml:space="preserve">                   </w:t>
        <w:tab/>
        <w:tab/>
        <w:t xml:space="preserve">      Е.В.Мулява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06:00Z</dcterms:created>
  <dc:creator>пользователь</dc:creator>
  <dc:description/>
  <cp:keywords/>
  <dc:language>en-US</dc:language>
  <cp:lastModifiedBy>46252</cp:lastModifiedBy>
  <cp:lastPrinted>2009-07-22T15:21:00Z</cp:lastPrinted>
  <dcterms:modified xsi:type="dcterms:W3CDTF">2014-03-27T13:06:00Z</dcterms:modified>
  <cp:revision>2</cp:revision>
  <dc:subject/>
  <dc:title>Исполнение доходной части бюджета за 1 квартал 2007 года</dc:title>
</cp:coreProperties>
</file>